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Csongrád Város Önkormányzata</w:t>
        <w:tab/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25"/>
          <w:szCs w:val="25"/>
        </w:rPr>
        <w:t>Polgármesteri Hivatal</w:t>
        <w:tab/>
        <w:tab/>
        <w:tab/>
        <w:tab/>
        <w:tab/>
        <w:tab/>
        <w:tab/>
        <w:tab/>
      </w:r>
      <w:r>
        <w:rPr>
          <w:b/>
          <w:bCs/>
          <w:i/>
          <w:iCs/>
          <w:sz w:val="36"/>
          <w:szCs w:val="36"/>
        </w:rPr>
        <w:t>4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Jegyzőjétől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/>
      </w:pPr>
      <w:r>
        <w:rPr>
          <w:u w:val="single"/>
        </w:rPr>
        <w:t>Száma</w:t>
      </w:r>
      <w:r>
        <w:rPr>
          <w:b/>
          <w:u w:val="single"/>
        </w:rPr>
        <w:t xml:space="preserve">: </w:t>
      </w:r>
      <w:r>
        <w:rPr/>
        <w:t>05-14126-1/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 Képviselő-testületének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december 19-ei ülésére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i/>
          <w:sz w:val="26"/>
          <w:szCs w:val="26"/>
          <w:u w:val="single"/>
        </w:rPr>
        <w:t>Tárgy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Idegenforgalmi adórendeletek módosítása.</w:t>
      </w:r>
    </w:p>
    <w:p>
      <w:pPr>
        <w:pStyle w:val="Normal"/>
        <w:ind w:left="720" w:hanging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 Képviselő-testület 2008. november 28-i ülésén tárgyalta Csongrád Város Önkormányzata 2009. évi Költségvetési Koncepcióját. Az előterjesztésben szerepelt az épület utáni idegenforgalmi adó jelenlegi 400 F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év-es mértékének 500 F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év-re történő emelése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 tartózkodás utáni idegenforgalmi adó 180 Ft/vendégéjszaka jelenlegi mértékét 200 Ft/vendégéjszaka összegre javaslom emelni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z adó mértékének növelése a Körös-toroki üdülőterületen felmerülő kommunális és idegenforgalmi kiadások fedezetének minél teljesebb körű biztosítása érdekében szükséges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z épület utáni idegenforgalmi adóból mintegy 900 eFt többletbevétellel, a tartózkodás utáni idegenforgalmi adóból mintegy 100 eFt többletbevétellel számolunk. Ezt növeli a tartózkodás utáni idegenforgalmi többlet adóbevétel 2 Ft-os normatíva többlete, mely így várhatóan 200 eFt lesz 2009. évben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z adó mértékének változásáról az adózókat határozattal kell értesíteni. A határozatok átvételének igazolása tértivevényes feladást igényel. A várható postaköltség 275 Ft/határozat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z adórendelet módosítására irányuló előterjesztést és rendelet tervezetet előzetes véleményezésre megküldtem a Csongrád Megyei Kereskedelmi és Iparkamarának. A véleményüket a Képviselő-testületi ülésen fogom ismertetni.</w:t>
      </w:r>
    </w:p>
    <w:p>
      <w:pPr>
        <w:pStyle w:val="Normal"/>
        <w:jc w:val="both"/>
        <w:rPr/>
      </w:pPr>
      <w:r>
        <w:rPr>
          <w:sz w:val="26"/>
          <w:szCs w:val="26"/>
        </w:rPr>
        <w:t>Kérem az előterjesztésben foglaltak megvitatását, és a rendelet tervezet szerinti megalkotását az Idegenforgalmi adóról szóló többszörösen módosított 40/1993. (XII. 21.) Ökt. rendelete módosí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08. december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Dr. Berkes István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jegyző</w:t>
      </w:r>
    </w:p>
    <w:p>
      <w:pPr>
        <w:pStyle w:val="Heading1"/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/2008. (XII.     .) ÖKt. számú</w:t>
      </w:r>
    </w:p>
    <w:p>
      <w:pPr>
        <w:pStyle w:val="Normal"/>
        <w:jc w:val="center"/>
        <w:rPr>
          <w:b/>
          <w:b/>
          <w:bCs/>
          <w:iCs/>
          <w:spacing w:val="106"/>
          <w:sz w:val="25"/>
          <w:szCs w:val="25"/>
        </w:rPr>
      </w:pPr>
      <w:r>
        <w:rPr>
          <w:b/>
          <w:bCs/>
          <w:iCs/>
          <w:spacing w:val="106"/>
          <w:sz w:val="25"/>
          <w:szCs w:val="25"/>
        </w:rPr>
        <w:t>rendelete</w:t>
      </w:r>
    </w:p>
    <w:p>
      <w:pPr>
        <w:pStyle w:val="Normal"/>
        <w:jc w:val="center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(tervezet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A helyi idegenforgalmi adóról” szóló 11/1994. (IV.29.) ÖKt. számú, a 40/1995. (XII.15.) ÖKt. számú, a 33/1997. (XII.23.), a 31/1998. (XII.23.), a 18/2000. (VI.28.), a 40/2000. (XII.22.), a 13/2004. (IV.20.)ÖKt. és a 13/2006. (II.28.) ÖKt. rendelettel módosított 40/1993 (XII.21.) ÖKt. számú rendelet módosításáról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Az adó mérték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57" w:hanging="0"/>
        <w:rPr>
          <w:sz w:val="26"/>
          <w:szCs w:val="26"/>
        </w:rPr>
      </w:pPr>
      <w:r>
        <w:rPr>
          <w:sz w:val="26"/>
          <w:szCs w:val="26"/>
        </w:rPr>
        <w:t>A rendelet 5. § a-b pontja helyébe az alábbi lép:</w:t>
      </w:r>
    </w:p>
    <w:p>
      <w:pPr>
        <w:pStyle w:val="Normal"/>
        <w:spacing w:before="0" w:after="120"/>
        <w:ind w:left="357" w:hanging="0"/>
        <w:rPr/>
      </w:pPr>
      <w:r>
        <w:rPr>
          <w:sz w:val="26"/>
          <w:szCs w:val="26"/>
        </w:rPr>
        <w:t>a) A 4. § a) pontja alapján személyenként és vendégéjszakánként 200 Ft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b) A 4. § b) pontja alapján az épület után 500 F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 év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A rendelet kihirdetése után, 2009. január 1-jén lép hatályba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  <w:tab/>
        <w:t>jegyző</w:t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5"/>
          <w:szCs w:val="25"/>
          <w:u w:val="single"/>
        </w:rPr>
        <w:t>Záradék</w:t>
      </w:r>
      <w:r>
        <w:rPr>
          <w:i/>
          <w:sz w:val="25"/>
          <w:szCs w:val="25"/>
          <w:u w:val="single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2008. december ….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Dr. Berkes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jegyző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6:00Z</dcterms:created>
  <dc:creator>Polgármesteri Hivatal</dc:creator>
  <dc:description/>
  <cp:keywords/>
  <dc:language>en-US</dc:language>
  <cp:lastModifiedBy>Szabóné Éva</cp:lastModifiedBy>
  <cp:lastPrinted>2008-12-08T15:24:00Z</cp:lastPrinted>
  <dcterms:modified xsi:type="dcterms:W3CDTF">2008-12-11T11:49:00Z</dcterms:modified>
  <cp:revision>4</cp:revision>
  <dc:subject/>
  <dc:title>Csongrád Város Önkormányzata</dc:title>
</cp:coreProperties>
</file>